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FR3"/>
        <w:rPr/>
      </w:pPr>
      <w:r>
        <w:rPr/>
        <w:t>О МЕРАХ ПРЕДОСТОРОЖНОСТИ НА ЛЬДУ</w:t>
      </w:r>
    </w:p>
    <w:p>
      <w:pPr>
        <w:pStyle w:val="Normal"/>
        <w:spacing w:before="100" w:after="0"/>
        <w:rPr/>
      </w:pPr>
      <w:r>
        <w:rPr/>
        <w:t xml:space="preserve"> </w:t>
      </w:r>
      <w:r>
        <w:rPr/>
        <w:t>Все вы, несомненно, с удовольствием встретили наступление зимы.</w:t>
      </w:r>
    </w:p>
    <w:p>
      <w:pPr>
        <w:pStyle w:val="Normal"/>
        <w:rPr/>
      </w:pPr>
      <w:r>
        <w:rPr/>
        <w:t>Хорошо в морозную погоду птицей промчаться на коньках по ледяной глади, стреми</w:t>
        <w:softHyphen/>
        <w:t>тельно скатиться с крутого берега на санках или пройтись на лыжах по замороженному озеру или пруду.</w:t>
      </w:r>
    </w:p>
    <w:p>
      <w:pPr>
        <w:pStyle w:val="Normal"/>
        <w:rPr/>
      </w:pPr>
      <w:r>
        <w:rPr/>
        <w:t>Много удовольствий сулит зима! Однако, чтобы избежать несчастных случаев, надо со</w:t>
        <w:softHyphen/>
        <w:t>блюдать осторожность на льду, строго выполнять простые, но обязательные советы.</w:t>
      </w:r>
    </w:p>
    <w:p>
      <w:pPr>
        <w:pStyle w:val="Normal"/>
        <w:rPr/>
      </w:pPr>
      <w:r>
        <w:rPr/>
        <w:t>Всем известно, что с наступлением холодов, когда столбики уличных термометров опу</w:t>
        <w:softHyphen/>
        <w:t>скаются ниже нуля, вода в реках, на озерах и прудах начинает покрываться льдом. Но этот лед кажется прочным только на первый взгляд, в действительности он еще тонок, непро</w:t>
        <w:softHyphen/>
        <w:t>чен и тяжести человека не выдерживает. Поэтому кататься в одиночку или собираться группами на еще не окрепшем льду опасно. Чтобы можно было без риска находиться на льду, толщина его, как правило, должна достигать не менее десяти, двенадцати сантимет</w:t>
        <w:softHyphen/>
        <w:t>ров. Запомните это!</w:t>
      </w:r>
    </w:p>
    <w:p>
      <w:pPr>
        <w:pStyle w:val="Normal"/>
        <w:rPr/>
      </w:pPr>
      <w:r>
        <w:rPr/>
        <w:t>Следует опасаться мест, где лед запорошен снегом: под снегом лед нарастает значитель</w:t>
        <w:softHyphen/>
        <w:t>нее медленнее. Иногда случается, что по всему водоему толщина открытого льда -десять сантиметров, а под снегом всего три. Нередко по берегам водоемов расположены фабри</w:t>
        <w:softHyphen/>
        <w:t>ки и заводы. Некоторые из них спускают в водоемы отработанные теплые воды, которые на большом расстоянии во всех направлениях подмывают лед. Поэтому кататься на конь</w:t>
        <w:softHyphen/>
        <w:t>ках, санках и лыжах и даже просто ходить по льду близ фабрик и заводов очень опасно. Никогда не следует забывать об этом.</w:t>
      </w:r>
    </w:p>
    <w:p>
      <w:pPr>
        <w:pStyle w:val="Normal"/>
        <w:rPr/>
      </w:pPr>
      <w:r>
        <w:rPr/>
        <w:t>В местах, где бьет родниковая вода, где в водоем впадает ручей или река, а также в мес</w:t>
        <w:softHyphen/>
        <w:t>тах с быстрым течением образуются промоины, проталины и полыньи. Здесь вода покры</w:t>
        <w:softHyphen/>
        <w:t>вается лишь тонким льдом. Такие места опасны не только для катанья, но и для пешехода.</w:t>
      </w:r>
    </w:p>
    <w:p>
      <w:pPr>
        <w:pStyle w:val="Normal"/>
        <w:rPr/>
      </w:pPr>
      <w:r>
        <w:rPr/>
        <w:t>Нередко рыболовы для подледного лова вырубают на льду лунки величиной до одного метра в окружности. Как правило, лунки эти не ограждаются. За ночь отверстие во льду затянет тонким льдом, запорошит снегом и сразу его трудно заметить. Поэтому прежде чем кататься на льду, необходимо внимательно осмотреть поверхность водоема. Если на заснеженной поверхности водоема вы обнаружите чистое, не запорошенное снегом место, - значит здесь полынья или промоина, не успевшая покрыться прочным льдом; если на ров</w:t>
        <w:softHyphen/>
        <w:t>ном снеговом покрове темное пятно, - значит здесь под снегом неокрепший лед. Часто трассу на льду обозначают вешками. Это предотвращает несчастные случаи.</w:t>
      </w:r>
    </w:p>
    <w:p>
      <w:pPr>
        <w:pStyle w:val="Normal"/>
        <w:rPr/>
      </w:pPr>
      <w:r>
        <w:rPr/>
        <w:t>Очень опасно в незнакомом месте скатываться на лед с обрывистых берегов. Даже за</w:t>
        <w:softHyphen/>
        <w:t>метив впереди себя прорубь, лунку или пролом во льду, трудно затормозить или отвернуть в сторону. Поэтому для катания на коньках, лыжах и санках надо выбирать места с проч</w:t>
        <w:softHyphen/>
        <w:t>ным ледяным покровом.</w:t>
      </w:r>
    </w:p>
    <w:p>
      <w:pPr>
        <w:pStyle w:val="Normal"/>
        <w:rPr/>
      </w:pPr>
      <w:r>
        <w:rPr/>
        <w:t xml:space="preserve"> </w:t>
      </w:r>
      <w:r>
        <w:rPr/>
        <w:t>При несчастном случае с вашим товарищем на льду немедленно приходите к не</w:t>
        <w:softHyphen/>
        <w:t>му на помощь. Оказывая помощь пострадавшему помните:</w:t>
      </w:r>
    </w:p>
    <w:p>
      <w:pPr>
        <w:pStyle w:val="Normal"/>
        <w:ind w:firstLine="280"/>
        <w:rPr/>
      </w:pPr>
      <w:r>
        <w:rPr/>
        <w:t>- к месту пролома на льду не подходите стоя, а приближайтесь ползком на животе с рас</w:t>
        <w:softHyphen/>
        <w:t>кинутыми руками и ногами, иначе вы рискуете сами провалиться под лед;</w:t>
      </w:r>
    </w:p>
    <w:p>
      <w:pPr>
        <w:pStyle w:val="Normal"/>
        <w:ind w:firstLine="260"/>
        <w:rPr/>
      </w:pPr>
      <w:r>
        <w:rPr/>
        <w:t>- если у вас под рукой окажется доска, шест, багор, толкайте их вперед перед собой и по</w:t>
        <w:softHyphen/>
        <w:t>давайте пострадавшему за три - пять метров от провала. Как только потерпевший бедст</w:t>
        <w:softHyphen/>
        <w:t>вие ухватится за поданный ему предмет, тяните его ползком на берег или на крепкий лед.  С каждым из вас может случиться несчастье: вы можете не заметить проруби, лун</w:t>
        <w:softHyphen/>
        <w:t>ки или попасть на тонкий лед. Попав в беду, немедленно зовите на помощь. Первый, кто ус</w:t>
        <w:softHyphen/>
        <w:t>лышит ваш зов, поспешит к вам на помощь.</w:t>
      </w:r>
    </w:p>
    <w:p>
      <w:pPr>
        <w:pStyle w:val="Normal"/>
        <w:ind w:firstLine="260"/>
        <w:rPr/>
      </w:pPr>
      <w:r>
        <w:rPr/>
        <w:t>Оказавшись в воде старайтесь сохранить спокойствие, не барахтайтесь, пытайтесь опе</w:t>
        <w:softHyphen/>
        <w:t>реться грудью на кромку льда с выброшенными вперед руками и самостоятельно выбирай</w:t>
        <w:softHyphen/>
        <w:t>тесь на лед. Взобравшись на лед, двигайтесь лежа, в сторону от опасного места.</w:t>
      </w:r>
    </w:p>
    <w:p>
      <w:pPr>
        <w:pStyle w:val="Normal"/>
        <w:spacing w:before="16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60" w:after="0"/>
        <w:ind w:hanging="0"/>
        <w:jc w:val="center"/>
        <w:rPr>
          <w:b/>
          <w:b/>
          <w:bCs/>
        </w:rPr>
      </w:pPr>
      <w:r>
        <w:rPr>
          <w:b/>
          <w:bCs/>
        </w:rPr>
        <w:t>РЕБЯТА! БУДТЕ ОСТОРОЖНЫ НА ЛЬДУ!</w:t>
      </w:r>
    </w:p>
    <w:p>
      <w:pPr>
        <w:pStyle w:val="FR5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FR5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FR5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Зауральский инспекторский участок Центра ГИМС МЧС России по РБ </w:t>
      </w:r>
    </w:p>
    <w:p>
      <w:pPr>
        <w:pStyle w:val="FR1"/>
        <w:spacing w:before="0" w:after="0"/>
        <w:ind w:left="40" w:right="0" w:hanging="0"/>
        <w:rPr>
          <w:i/>
          <w:i/>
          <w:iCs/>
          <w:sz w:val="72"/>
          <w:szCs w:val="72"/>
          <w:lang w:val="en-US"/>
        </w:rPr>
      </w:pPr>
      <w:r>
        <w:rPr>
          <w:i/>
          <w:iCs/>
          <w:sz w:val="72"/>
          <w:szCs w:val="72"/>
          <w:lang w:val="en-US"/>
        </w:rPr>
      </w:r>
    </w:p>
    <w:p>
      <w:pPr>
        <w:pStyle w:val="FR1"/>
        <w:spacing w:before="0" w:after="0"/>
        <w:ind w:left="40" w:right="0" w:hanging="0"/>
        <w:rPr>
          <w:sz w:val="72"/>
          <w:szCs w:val="72"/>
        </w:rPr>
      </w:pPr>
      <w:r>
        <w:rPr>
          <w:sz w:val="72"/>
          <w:szCs w:val="72"/>
        </w:rPr>
        <w:t>РЕБЯТА!</w:t>
      </w:r>
    </w:p>
    <w:p>
      <w:pPr>
        <w:pStyle w:val="FR1"/>
        <w:rPr/>
      </w:pPr>
      <w:r>
        <w:rPr/>
        <w:t>Будьте осторожны! Не катайтесь на лыжах и коньках по тонкому льду</w:t>
      </w:r>
    </w:p>
    <w:p>
      <w:pPr>
        <w:pStyle w:val="FR2"/>
        <w:spacing w:lineRule="auto" w:line="259" w:before="4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С наступлением осенних заморозков на реках, озе</w:t>
        <w:softHyphen/>
        <w:t>рах, прудах образуется ледяной покров, наступает пора катания на лыжах и коньках. Однако подобные развле</w:t>
        <w:softHyphen/>
        <w:t>чения могут привести к несчастным случаям, чтобы избежать этого, нужно соблюдать осторожность на льду, строго выполнять существующие правила.</w:t>
      </w:r>
    </w:p>
    <w:p>
      <w:pPr>
        <w:pStyle w:val="FR2"/>
        <w:spacing w:lineRule="auto" w:line="259"/>
        <w:rPr/>
      </w:pPr>
      <w:r>
        <w:rPr/>
        <w:t>Нельзя кататься и собираться группами на тон</w:t>
        <w:softHyphen/>
        <w:t>ком, еще не окрепшем льду, особенно когда он запорошен снегом и во время оттепели.</w:t>
      </w:r>
    </w:p>
    <w:p>
      <w:pPr>
        <w:pStyle w:val="FR2"/>
        <w:spacing w:lineRule="auto" w:line="259"/>
        <w:rPr/>
      </w:pPr>
      <w:r>
        <w:rPr/>
        <w:t>Опасно сбегать и прыгать с берега на лед, когда неизвестна его крепость.</w:t>
      </w:r>
    </w:p>
    <w:p>
      <w:pPr>
        <w:pStyle w:val="FR2"/>
        <w:spacing w:lineRule="auto" w:line="259"/>
        <w:rPr/>
      </w:pPr>
      <w:r>
        <w:rPr/>
        <w:t>Даже при надежном ледяном покрове у берега нередко выступает родниковая вода, образуются опасные места.</w:t>
      </w:r>
    </w:p>
    <w:p>
      <w:pPr>
        <w:pStyle w:val="FR2"/>
        <w:spacing w:lineRule="auto" w:line="259"/>
        <w:rPr>
          <w:b w:val="false"/>
          <w:b w:val="false"/>
          <w:bCs w:val="false"/>
        </w:rPr>
      </w:pPr>
      <w:r>
        <w:rPr>
          <w:b w:val="false"/>
          <w:bCs w:val="false"/>
        </w:rPr>
        <w:t>Будьте осторожны на льду в незнакомых местах и особенно там, где есть быстрое течение, где впадают реки и ручейки, образующие промоины, а также в ме</w:t>
        <w:softHyphen/>
        <w:t>стах спуска теплых вод от фабрик и заводов.</w:t>
      </w:r>
    </w:p>
    <w:p>
      <w:pPr>
        <w:pStyle w:val="FR1"/>
        <w:spacing w:before="400" w:after="0"/>
        <w:ind w:left="0" w:right="0" w:hanging="0"/>
        <w:rPr>
          <w:sz w:val="72"/>
          <w:szCs w:val="72"/>
        </w:rPr>
      </w:pPr>
      <w:r>
        <w:rPr>
          <w:sz w:val="72"/>
          <w:szCs w:val="72"/>
        </w:rPr>
        <w:t>РЕБЯТА!</w:t>
      </w:r>
    </w:p>
    <w:p>
      <w:pPr>
        <w:pStyle w:val="FR1"/>
        <w:spacing w:before="0" w:after="0"/>
        <w:ind w:left="0" w:right="0" w:hanging="0"/>
        <w:rPr>
          <w:sz w:val="56"/>
          <w:szCs w:val="56"/>
        </w:rPr>
      </w:pPr>
      <w:r>
        <w:rPr>
          <w:sz w:val="56"/>
          <w:szCs w:val="56"/>
        </w:rPr>
        <w:t>ЗАПОМНИТЕ ЭТИ СОВЕТЫ</w:t>
      </w:r>
    </w:p>
    <w:p>
      <w:pPr>
        <w:pStyle w:val="FR4"/>
        <w:rPr/>
      </w:pPr>
      <w:r>
        <w:rPr/>
      </w:r>
    </w:p>
    <w:p>
      <w:pPr>
        <w:pStyle w:val="FR4"/>
        <w:rPr/>
      </w:pPr>
      <w:r>
        <w:rPr/>
        <w:t>Зауральский инспекторский участок Центра ГИМС МЧС России по РБ</w:t>
      </w:r>
    </w:p>
    <w:sectPr>
      <w:type w:val="nextPage"/>
      <w:pgSz w:w="11906" w:h="16820"/>
      <w:pgMar w:left="820" w:right="840" w:gutter="0" w:header="0" w:top="5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280" w:right="200" w:hanging="0"/>
      <w:jc w:val="center"/>
    </w:pPr>
    <w:rPr>
      <w:rFonts w:ascii="Arial Narrow" w:hAnsi="Arial Narrow" w:eastAsia="Times New Roman" w:cs="Arial Narrow"/>
      <w:b/>
      <w:bCs/>
      <w:color w:val="auto"/>
      <w:sz w:val="64"/>
      <w:szCs w:val="6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600"/>
      <w:jc w:val="both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40" w:after="0"/>
      <w:ind w:left="80" w:hanging="0"/>
      <w:jc w:val="center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00" w:after="0"/>
      <w:jc w:val="right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2:26:00Z</dcterms:created>
  <dc:creator>Упр-ие ГОЧС г.Сибая</dc:creator>
  <dc:description/>
  <dc:language>en-US</dc:language>
  <cp:lastModifiedBy>user</cp:lastModifiedBy>
  <cp:lastPrinted>2006-09-20T08:43:00Z</cp:lastPrinted>
  <dcterms:modified xsi:type="dcterms:W3CDTF">2006-10-03T02:26:00Z</dcterms:modified>
  <cp:revision>2</cp:revision>
  <dc:subject/>
  <dc:title>О МЕРАХ ПРЕДОСТОРОЖНОСТИ НА ЛЬДУ</dc:title>
</cp:coreProperties>
</file>